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45" w:leader="none"/>
        </w:tabs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幸福像花儿一样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4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薛家中学八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宋欣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指导老师：张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今天我们去了花博会，大门口那一尊雕刻作品就领先进入了我的眼帘，好美啊</w:t>
      </w:r>
      <w:r>
        <w:rPr>
          <w:sz w:val="28"/>
          <w:szCs w:val="28"/>
        </w:rPr>
        <w:t>!</w:t>
      </w:r>
      <w:r>
        <w:rPr>
          <w:sz w:val="28"/>
          <w:szCs w:val="28"/>
        </w:rPr>
        <w:t>再抬头望去，乌压压的人，好不容易等了半个小时，终于到了管内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管内的美景与我心中的大庭相径，确实点说，就向到了花园里，绿树成荫，草地上晒太阳的人比比皆是，而路边不知名的花也开的格外艳丽。微风一吹，花似柔弱无骨般的摇曳了几下，瞬间形成一片花海，上方的蝴蝶在花丛中飞舞，这可真应了“蝶恋花”。中午匆匆吃完饭，就拉着朋友要去各个馆内一睹芳艳景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不看不知道，一看下一跳，那可真叫一个人山人海啊，我们先一起讨论了一下，最后决定先去</w:t>
      </w:r>
      <w:r>
        <w:rPr>
          <w:sz w:val="28"/>
          <w:szCs w:val="28"/>
        </w:rPr>
        <w:t>A</w:t>
      </w:r>
      <w:r>
        <w:rPr>
          <w:sz w:val="28"/>
          <w:szCs w:val="28"/>
        </w:rPr>
        <w:t>馆参观。到了那，还好，人并不是很多，刚踏入馆内，一阵清香袭来，使人如痴如醉。这里面的花还真是琳琅满目。往左转，是月季展览区，月季其实也是我们常州的市花，从前不知道，原来月季还有这么多颜色，这么多品种。我正准备拿出去拍，朋友一把拉住我说：“你看火龙果哎！”我正琢磨着，这不是展览花的么，怎么有了水果，转头一看，一种不知名的叶子上果然长着火龙果，哇，这真是让人大开眼界呢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到了二楼，才知道人外有人，花上有花，一排排的兰花映入眼帘，因为兰花外形酷似蝴蝶，所以我又叫它蝴蝶兰，如果你乍一看，还真会以为蝴蝶停在纸条上了呢，右转，我也看到的很珍稀的树种</w:t>
      </w:r>
      <w:r>
        <w:rPr>
          <w:sz w:val="28"/>
          <w:szCs w:val="28"/>
        </w:rPr>
        <w:t>---</w:t>
      </w:r>
      <w:r>
        <w:rPr>
          <w:sz w:val="28"/>
          <w:szCs w:val="28"/>
        </w:rPr>
        <w:t>银杏。它的叶子是金黄色的，我很惊讶，他们是怎样把这么庞大的树木搬到室内来到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，我们又去了其他一些馆，参观了菊花，牡丹，茶花等一些花种，真是美不胜收啊。在不舍中，我踏上了返回的校车，这一趟我真的没白来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徐柳</dc:creator>
  <dc:description/>
  <cp:keywords/>
  <dc:language>en-US</dc:language>
  <cp:lastModifiedBy>徐柳</cp:lastModifiedBy>
  <dcterms:modified xsi:type="dcterms:W3CDTF">2013-10-30T07:54:00Z</dcterms:modified>
  <cp:revision>3</cp:revision>
  <dc:subject/>
  <dc:title>                           幸福像花儿一样</dc:title>
</cp:coreProperties>
</file>